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LOAD AND UNLOAD PLS TRUCK IN AUTOMATIC MODE</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64 (Load Truck in Automatic Mode) and 551-721-3365 (Unload Truck in Automatic Mode)</w:t>
            </w:r>
          </w:p>
        </w:tc>
      </w:tr>
    </w:tbl>
    <w:p>
      <w:pPr>
        <w:pStyle w:val="Normal"/>
        <w:rPr/>
      </w:pPr>
      <w:r>
        <w:rPr/>
      </w:r>
    </w:p>
    <w:p>
      <w:pPr>
        <w:pStyle w:val="Normal"/>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Load and unload the PLS truck in the automatic mod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A Form 2404, DD Form 1970, pencil, TM 9-2320-364-10, equipment records folder, rags, lubricants, coolant, an M1074/M1075 truck with BII, an M1077 flatrack with securely tied down palletized load, and a requirement to load/unload the flatrack onto/off the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Perform task in the correct sequence according to TM 9-2320-364-10 and without damage to equipment or injury to personnel.  Students will be graded on a Go/No-Go basis.  See enclosed training evaluation checklists.</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  Classroom, motor pool, and training area as scheduled.</w:t>
      </w:r>
    </w:p>
    <w:p>
      <w:pPr>
        <w:pStyle w:val="Normal"/>
        <w:tabs>
          <w:tab w:val="left" w:pos="720" w:leader="none"/>
          <w:tab w:val="left" w:pos="1440" w:leader="none"/>
          <w:tab w:val="left" w:pos="2160" w:leader="none"/>
          <w:tab w:val="left" w:pos="2880" w:leader="none"/>
        </w:tabs>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5.  Principal and assistant instructors required:  One primary instructor for the conference and one assistant instructor for every two students for the demonstration and practical exercise.</w:t>
      </w:r>
    </w:p>
    <w:p>
      <w:pPr>
        <w:pStyle w:val="Normal"/>
        <w:ind w:firstLine="720"/>
        <w:rPr/>
      </w:pPr>
      <w:r>
        <w:rPr/>
      </w:r>
    </w:p>
    <w:p>
      <w:pPr>
        <w:pStyle w:val="TextBody"/>
        <w:ind w:firstLine="720"/>
        <w:rPr/>
      </w:pPr>
      <w:r>
        <w:rPr/>
        <w:t>6.  Training aids and equipment:  Television, VCR, screen, overhead projector, transparencies, videotape TVT 55-37 (PIN: 710336DA), Part 4, "PLS Load-Handling System," rags, lubricants, and coolant.  DA Form 2404, DD Form 1970, pen or pencil, TM 9-2320-364-10, equipment records folder, an M1074/M1075 truck with BII, and an M1077 flatrack with securely tied down palletized load for every two students.</w:t>
      </w:r>
    </w:p>
    <w:p>
      <w:pPr>
        <w:pStyle w:val="Normal"/>
        <w:ind w:firstLine="720"/>
        <w:rPr/>
      </w:pPr>
      <w:r>
        <w:rPr/>
      </w:r>
    </w:p>
    <w:p>
      <w:pPr>
        <w:pStyle w:val="Normal"/>
        <w:ind w:firstLine="720"/>
        <w:rPr/>
      </w:pPr>
      <w:r>
        <w:rPr/>
        <w:t>7.  References:  AR 385-55, DA Pamphlet 738-750, and TM 9-2320-364-10.</w:t>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view safety warnings.  Because we are dealing with heavy loads and much of the operation is not fully visible to the operator, it is important to review warnings that pertain to the load-handling system (LH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365760</wp:posOffset>
                </wp:positionH>
                <wp:positionV relativeFrom="paragraph">
                  <wp:posOffset>148590</wp:posOffset>
                </wp:positionV>
                <wp:extent cx="5212080" cy="1009650"/>
                <wp:effectExtent l="14605" t="14605" r="14605" b="14605"/>
                <wp:wrapNone/>
                <wp:docPr id="1" name=""/>
                <a:graphic xmlns:a="http://schemas.openxmlformats.org/drawingml/2006/main">
                  <a:graphicData uri="http://schemas.microsoft.com/office/word/2010/wordprocessingShape">
                    <wps:wsp>
                      <wps:cNvSpPr/>
                      <wps:spPr>
                        <a:xfrm>
                          <a:off x="0" y="0"/>
                          <a:ext cx="5212080" cy="1009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79.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Check for overhead power lines or other obstructions before attempting LHS operation.  LHS reaches a height of 17 feet 2 inches (5.22 meters) with ISO container.  Serious injury or death could result from contact with electrical power lines.</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48590</wp:posOffset>
                </wp:positionV>
                <wp:extent cx="5212080" cy="822960"/>
                <wp:effectExtent l="14605" t="14605" r="14605" b="14605"/>
                <wp:wrapNone/>
                <wp:docPr id="2"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Check ground conditions for firmness and extreme sideways inclination before picking up or off-loading a flatrack.  Any ground instability beneath road wheels could cause serious injury or death to personnel.</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591820"/>
                <wp:effectExtent l="14605" t="14605" r="14605" b="14605"/>
                <wp:wrapNone/>
                <wp:docPr id="3" name=""/>
                <a:graphic xmlns:a="http://schemas.openxmlformats.org/drawingml/2006/main">
                  <a:graphicData uri="http://schemas.microsoft.com/office/word/2010/wordprocessingShape">
                    <wps:wsp>
                      <wps:cNvSpPr/>
                      <wps:spPr>
                        <a:xfrm>
                          <a:off x="0" y="0"/>
                          <a:ext cx="5212080" cy="591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6.5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789940"/>
                <wp:effectExtent l="14605" t="14605" r="14605" b="14605"/>
                <wp:wrapNone/>
                <wp:docPr id="4" name=""/>
                <a:graphic xmlns:a="http://schemas.openxmlformats.org/drawingml/2006/main">
                  <a:graphicData uri="http://schemas.microsoft.com/office/word/2010/wordprocessingShape">
                    <wps:wsp>
                      <wps:cNvSpPr/>
                      <wps:spPr>
                        <a:xfrm>
                          <a:off x="0" y="0"/>
                          <a:ext cx="5212080" cy="789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2.1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Ensure that flatrack runners contact LHS rear rollers correctly.  Failure to contact flatrack runners correctly could result in serious injury or death to personnel and damage to equipment.</w:t>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365760</wp:posOffset>
                </wp:positionH>
                <wp:positionV relativeFrom="paragraph">
                  <wp:posOffset>148590</wp:posOffset>
                </wp:positionV>
                <wp:extent cx="5212080" cy="857250"/>
                <wp:effectExtent l="14605" t="14605" r="14605" b="14605"/>
                <wp:wrapNone/>
                <wp:docPr id="5" name=""/>
                <a:graphic xmlns:a="http://schemas.openxmlformats.org/drawingml/2006/main">
                  <a:graphicData uri="http://schemas.microsoft.com/office/word/2010/wordprocessingShape">
                    <wps:wsp>
                      <wps:cNvSpPr/>
                      <wps:spPr>
                        <a:xfrm>
                          <a:off x="0" y="0"/>
                          <a:ext cx="5212080" cy="857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7.4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left="720" w:right="720" w:hanging="0"/>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601345"/>
                <wp:effectExtent l="14605" t="15240" r="14605" b="13970"/>
                <wp:wrapNone/>
                <wp:docPr id="6" name=""/>
                <a:graphic xmlns:a="http://schemas.openxmlformats.org/drawingml/2006/main">
                  <a:graphicData uri="http://schemas.microsoft.com/office/word/2010/wordprocessingShape">
                    <wps:wsp>
                      <wps:cNvSpPr/>
                      <wps:spPr>
                        <a:xfrm>
                          <a:off x="0" y="0"/>
                          <a:ext cx="5212080" cy="601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Never drive with the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b.  Review slides of operating controls and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rPr/>
      </w:pPr>
      <w:r>
        <w:rPr/>
        <w:t>Transparency PLS 6-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Hydraulic mode selector control.  Go through each mode briefly.</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0 = off position.  Joystick is not operational; there are no hydraulics.  Use for transit mod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1 = automatic position.  This setting is used for normal pickup and off-loading sequence of the flatra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2 = manual hook arm (MAN HA) position.  This setting is used for picking up and off-loading on trailers and docks and in the event of failure of automatic hook arm electronic circuit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3 = Manual main frame (MAN MF) position.  This setting is used for picking up and off-loading on trailers and docks and in the event of failure of automatic main frame electronic circuit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e)  4 = Manual transit (MAN TRANS) position.  This setting is used when automatic circuits have failed and MAN HA and MAN MF are operated.  This position must be selected if truck is to travel.</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5 = Crane or self-recovery winch (CRANE/SRW).  This setting is used to switch hydraulic power to either crane or winch.  In this position, the LHS free flow valve is closed and the LHS section of the hydraulic system is isolat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6-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LHS warning light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LHS no transit [1] illuminates when LHS is not correctly stowed in transport posi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LHS overload [2] light (yellow) is located on the driver's dash panel and illuminates whenever the main hydraulic relief valve is opened during loading or unloading.  When the light illuminates, the driver will be warned that LHS has reached an overload condition or that hydraulic system is lifting very near maximum capacity.  The LHS overload light will come on any time the main relief valve is cracked open.  Load or unload operation may not come to a complete stop, but light will come on momentarily.  This situation would indicate that the system is lifting near maximum capacity.  If the load is overweight by 10 percent or greater, the light illuminates and the system is automatically blocked out.  Stop operation and redistribute weight or reduce payload before attempting to load or unloa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NOTE:</w:t>
      </w:r>
      <w:r>
        <w:rPr/>
        <w:t xml:space="preserve">  To reset LHS overload, return the load to start position and release the joystick switch.</w:t>
      </w:r>
    </w:p>
    <w:p>
      <w:pPr>
        <w:pStyle w:val="Normal"/>
        <w:tabs>
          <w:tab w:val="left" w:pos="720" w:leader="none"/>
          <w:tab w:val="left" w:pos="1440" w:leader="none"/>
          <w:tab w:val="left" w:pos="2160" w:leader="none"/>
          <w:tab w:val="left" w:pos="2880" w:leader="none"/>
        </w:tabs>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1186180"/>
                <wp:effectExtent l="14605" t="14605" r="14605" b="14605"/>
                <wp:wrapNone/>
                <wp:docPr id="7" name=""/>
                <a:graphic xmlns:a="http://schemas.openxmlformats.org/drawingml/2006/main">
                  <a:graphicData uri="http://schemas.microsoft.com/office/word/2010/wordprocessingShape">
                    <wps:wsp>
                      <wps:cNvSpPr/>
                      <wps:spPr>
                        <a:xfrm>
                          <a:off x="0" y="0"/>
                          <a:ext cx="5212080" cy="1186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93.3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Overload protection system on PLS protects LHS and flatrack from structural damage during loading or unloading.  This system does not protect truck chassis from being overloaded by means of a crane, forklift, or excessively loaded flatracks.  Truck chassis is designed to carry an evenly distributed 16.5 tons payload.  The operator is responsible to know what the payload weigh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c)  "LHS" [3] illuminates when rotary hydraulic selection switch is in positions AUTO, MAN HA, or MAN MF.</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Flatrack [4] illuminates red when flatrack on trailer is not locked and trailer status line is connected to the tru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6-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LHS joysti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880" w:hanging="0"/>
        <w:rPr/>
      </w:pPr>
      <w:r>
        <w:rPr/>
        <w:t>(a)  The joystick controls the operation of loading and unloading of flatrack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The joystick has movement in only two directions:  forward for (LOAD) and rearward for (UNLOAD).</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rPr/>
      </w:pPr>
      <w:r>
        <w:rPr/>
        <w:t>Transparency PLS 6-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Alignment with flatrack.  Stress the importance of proper alignmen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Before starting any LHS operations, adjust extension mirror on driver's side to monitor LHS opera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Back into flatrack as straight as possible to assure the flatrack comes onto truck rollers properly and then sets in place on the tru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Slight misalignment (up to 10 percent) will not prevent the hook from attaching to the flatrack.  If slightly misaligned, attach hook and lift 6 to 12 inches and attempt to drag flatrack forward until aligned with truck.  If flatrack does not move freely, do not attempt to drag any further.</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rPr/>
      </w:pPr>
      <w:r>
        <w:rPr/>
        <w:t>Transparency PLS 6-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Hook positions.  Explain the hooking procedu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880" w:hanging="0"/>
        <w:rPr/>
      </w:pPr>
      <w:r>
        <w:rPr/>
        <w:t>(a)  When backing into the flatrack loop, adjust the hook so it will contact in the area show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Monitor the hook and loop in the extension mirror and back slowly until hook and loop contact.  Hook will catch the loop as it is rais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Do not use reverse (R) to back up the truck while the hook arm is attached to the flatrack or damage to LHS will occur.</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1440" w:hanging="0"/>
        <w:rPr/>
      </w:pPr>
      <w:r>
        <w:rPr/>
        <w:t>c.  Review operating procedures.  Show TVT 55-37, Part 4, "PLS Load-Handling System."</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Demonstrate loading and unloading the flatrack onto and off the PLS truck using the LHS automatic mod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Students practice loading/unloading in the training area(s).  During-operation PMCS is also conducted at this tim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440" w:hanging="0"/>
        <w:rPr/>
      </w:pPr>
      <w:r>
        <w:rPr/>
        <w:t>d.  Students perform after-operation PMCS and ensure that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erformance on loading/unloading and PMCS.</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Retrain slow learners.  LHS operation can be reinforced daily throughout the course.  Students are tested on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The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Check for overhead power lines or other obstructions before attempting LHS operation.  LHS reaches a height of 17 feet 2 inches (5.22 meters) with ISO container.  Serious injury or death could result from contact with electrical power line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7.  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8.  Never drive with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Overload protection system on PLS protects LHS and flatrack from structural damage during loading or unloading.  This system does not protect truck chassis from being overloaded by means of a crane, forklift, or excessively loaded flatracks.  Truck chassis is designed to carry an evenly distributed 16.5 tons payload.  Operator is responsible to know what the payload weigh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0.  Before starting any LHS operations, adjust extension mirror to monitor LHS operations or damage to equipment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21.  If terrain is deeply rutted, soft soil, and so forth,  mud flaps must be pinned before beginning LHS operations or damage to mud flaps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22.  Engine speed must be at idle before using hydraulic selector switch,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3.  Do not use reverse to back up truck while hook arm is attached to flatrack or damage to LHS will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4.  If LHS overload lamp illuminates but loading operation continues, operator is cautioned that LHS is nearing maximum capacity.  In this situation, the operator should determine if the payload is evenly distributed on the flatrack or if the flatrack load exceeds 16.5 tons.  If any of these conditions exist, the operator must redistribute or reduce the payload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5.  Load must be evenly distributed on the pallet and flatrack.  Uneven load distribution may cause LHS overload indicator to give false signals and cause LHS to operate incorrectl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26.  If LHS overload lamp illuminates and normal operation has stopped, return the load to original position and redistribute or reduce payload weight or equipment damage may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7.  Before starting load sequence, ensure that parking brake is not applied or damage to equipment may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8.  Reduce engine speed to idle before flatrack main rails contact rear rollers or damage to flatrack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9.  Hydraulic selector switch must be in off position before driving or hydraulic system could overhea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0.  Ensure parking brake is not applied during unload sequence or damage to equipment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31.  Ensure rail transport locking pins are disengaged before unloading flatrack.  Rail transport locking pins are used for rail transport only.  Failure to comply may result in damage to equipmen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2.  Once truck's rear suspension has been relieved of flatrack load, do not continue in unload position as possibility of jacking up rear of truck with hook arm may occur and damage to equipment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8 hours (1.0 conference, .5 demonstration, and 6.5 practical exercise including 1.0 PMCS).</w:t>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LOAD THE FLATRACK ONTO THE PLS TRUCK IN AUTOMATIC MODE</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jc w:val="left"/>
              <w:rPr>
                <w:shadow/>
              </w:rPr>
            </w:pPr>
            <w:r>
              <w:rPr/>
              <w:t>STEPS</w:t>
            </w:r>
          </w:p>
        </w:tc>
        <w:tc>
          <w:tcPr>
            <w:tcW w:w="810" w:type="dxa"/>
            <w:tcBorders>
              <w:top w:val="single" w:sz="4" w:space="0" w:color="000000"/>
              <w:left w:val="single" w:sz="4" w:space="0" w:color="000000"/>
              <w:bottom w:val="single" w:sz="4" w:space="0" w:color="000000"/>
              <w:right w:val="single" w:sz="4" w:space="0" w:color="000000"/>
            </w:tcBorders>
          </w:tcPr>
          <w:p>
            <w:pPr>
              <w:pStyle w:val="Heading2"/>
              <w:spacing w:before="120" w:after="120"/>
              <w:rPr>
                <w:shadow w:val="false"/>
              </w:rPr>
            </w:pPr>
            <w:r>
              <w:rPr>
                <w:shadow w:val="false"/>
              </w:rPr>
              <w:t>GO</w:t>
            </w:r>
          </w:p>
        </w:tc>
        <w:tc>
          <w:tcPr>
            <w:tcW w:w="1098" w:type="dxa"/>
            <w:tcBorders>
              <w:top w:val="single" w:sz="4" w:space="0" w:color="000000"/>
              <w:left w:val="single" w:sz="4" w:space="0" w:color="000000"/>
              <w:bottom w:val="single" w:sz="4" w:space="0" w:color="000000"/>
              <w:right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432" w:hanging="432"/>
              <w:rPr>
                <w:shadow/>
              </w:rPr>
            </w:pPr>
            <w:r>
              <w:rPr/>
              <w:t>1.  CHECKS FOR OVERHEAD OBSTRUCTIONS AND GROUND FIRMNE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2.  IF FLATRACK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pPr>
            <w:r>
              <w:rPr/>
              <w:t xml:space="preserve">3.  STARTS TRUCK.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pPr>
            <w:r>
              <w:rPr/>
              <w:t>4.  BACKS TRUCK UP TO FLATRACK AND STOPS ABOUT 5 FEET FROM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432" w:hanging="432"/>
              <w:rPr/>
            </w:pPr>
            <w:r>
              <w:rPr/>
              <w:t>5.  APPLIES SERVICE BRAKE PEDAL AND SETS TRANSMISSION RANGE SELECTOR TO NEUT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6.  WITH ENGINE SPEED AT IDLE, TURNS HYDRAULIC SELECTOR SWITCH TO AU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7.  ADJUSTS EXTENSION MIRROR TO MONITOR LHS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8.  MOVES JOYSTICK TO UNLOAD AND INCREASES ENGINE SPEED TO ABOUT 1,500 RP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9.  CONTINUES TO UNLOAD UNTIL LIFT HOOK HAS MOVED TO BELOW LEVEL OF FLATRACK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0.  RELEASES JOYSTI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1.  SETS THE TRANSMISSION RANGE SELECTOR TO REVERSE AND BACKS TRUCK UP TO FLATRACK, ALIGNING TRUCK AND FLATRACK AS STRAIGHT AS POSSIBLE WITH LIFT HOOK TO MIDDLE OF HOOK BAR UNTIL LIFT HOOK CONTACTS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gridSpan w:val="3"/>
            <w:tcBorders/>
          </w:tcPr>
          <w:p>
            <w:pPr>
              <w:pStyle w:val="Normal"/>
              <w:spacing w:before="120" w:after="0"/>
              <w:ind w:left="432" w:hanging="432"/>
              <w:rPr>
                <w:shadow/>
              </w:rPr>
            </w:pPr>
            <w:r>
              <w:rPr/>
              <w:t>12.  ENSURES LIFT HOOK TIP IS POSITIONED BELOW BOTTOM OF HOOK BAR.</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r>
      <w:tr>
        <w:trPr>
          <w:trHeight w:val="827" w:hRule="atLeast"/>
        </w:trPr>
        <w:tc>
          <w:tcPr>
            <w:tcW w:w="7668" w:type="dxa"/>
            <w:gridSpan w:val="3"/>
            <w:tcBorders/>
          </w:tcPr>
          <w:p>
            <w:pPr>
              <w:pStyle w:val="Normal"/>
              <w:tabs>
                <w:tab w:val="clear" w:pos="720"/>
                <w:tab w:val="left" w:pos="7344" w:leader="none"/>
              </w:tabs>
              <w:spacing w:before="120" w:after="0"/>
              <w:ind w:left="432" w:hanging="432"/>
              <w:rPr>
                <w:shadow/>
              </w:rPr>
            </w:pPr>
            <w:r>
              <w:rPr/>
              <w:t>13.  MOVES THE JOYSTICK TO LOAD TO RAISE LIFT HOOK AND ENGAGE HOOK BA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7668"/>
        <w:gridCol w:w="810"/>
        <w:gridCol w:w="1098"/>
      </w:tblGrid>
      <w:tr>
        <w:trPr>
          <w:trHeight w:val="550" w:hRule="atLeast"/>
        </w:trPr>
        <w:tc>
          <w:tcPr>
            <w:tcW w:w="7668" w:type="dxa"/>
            <w:tcBorders>
              <w:right w:val="single" w:sz="4" w:space="0" w:color="000000"/>
            </w:tcBorders>
            <w:vAlign w:val="bottom"/>
          </w:tcPr>
          <w:p>
            <w:pPr>
              <w:pStyle w:val="Normal"/>
              <w:tabs>
                <w:tab w:val="left" w:pos="720" w:leader="none"/>
                <w:tab w:val="left" w:pos="1440" w:leader="none"/>
                <w:tab w:val="left" w:pos="2160" w:leader="none"/>
                <w:tab w:val="left" w:pos="2880" w:leader="none"/>
              </w:tabs>
              <w:rPr>
                <w:b/>
                <w:b/>
                <w:u w:val="single"/>
              </w:rPr>
            </w:pPr>
            <w:r>
              <w:rPr>
                <w:b/>
                <w:u w:val="single"/>
              </w:rPr>
              <w:t>STEPS</w:t>
            </w:r>
          </w:p>
        </w:tc>
        <w:tc>
          <w:tcPr>
            <w:tcW w:w="810" w:type="dxa"/>
            <w:tcBorders>
              <w:top w:val="single" w:sz="4" w:space="0" w:color="000000"/>
              <w:bottom w:val="single" w:sz="4" w:space="0" w:color="000000"/>
              <w:right w:val="single" w:sz="4" w:space="0" w:color="000000"/>
            </w:tcBorders>
            <w:vAlign w:val="bottom"/>
          </w:tcPr>
          <w:p>
            <w:pPr>
              <w:pStyle w:val="Normal"/>
              <w:spacing w:before="120" w:after="0"/>
              <w:jc w:val="center"/>
              <w:rPr>
                <w:b/>
                <w:b/>
                <w:shadow/>
              </w:rPr>
            </w:pPr>
            <w:r>
              <w:rPr>
                <w:b/>
                <w:shadow/>
              </w:rPr>
              <w:t>GO</w:t>
            </w:r>
          </w:p>
        </w:tc>
        <w:tc>
          <w:tcPr>
            <w:tcW w:w="1098" w:type="dxa"/>
            <w:tcBorders>
              <w:top w:val="single" w:sz="4" w:space="0" w:color="000000"/>
              <w:bottom w:val="single" w:sz="4" w:space="0" w:color="000000"/>
              <w:right w:val="single" w:sz="4" w:space="0" w:color="000000"/>
            </w:tcBorders>
            <w:vAlign w:val="bottom"/>
          </w:tcPr>
          <w:p>
            <w:pPr>
              <w:pStyle w:val="Normal"/>
              <w:spacing w:before="120" w:after="0"/>
              <w:ind w:left="288" w:hanging="288"/>
              <w:jc w:val="center"/>
              <w:rPr>
                <w:b/>
                <w:b/>
                <w:shadow/>
              </w:rPr>
            </w:pPr>
            <w:r>
              <w:rPr>
                <w:b/>
                <w:shadow/>
              </w:rPr>
              <w:t>NO-GO</w:t>
            </w:r>
          </w:p>
        </w:tc>
      </w:tr>
      <w:tr>
        <w:trPr>
          <w:trHeight w:val="1007" w:hRule="atLeast"/>
        </w:trPr>
        <w:tc>
          <w:tcPr>
            <w:tcW w:w="7668" w:type="dxa"/>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t>14.  SETS THE TRANSMISSION RANGE SELECTOR TO NEUTRAL AND RELEASES SERVICE BRAKE PEDAL.</w:t>
            </w:r>
          </w:p>
        </w:tc>
        <w:tc>
          <w:tcPr>
            <w:tcW w:w="810" w:type="dxa"/>
            <w:tcBorders>
              <w:left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left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5.  MOVES JOYSTICK TO LOAD, INCREASES ENGINE SPEED TO ABOUT 1,500 RPM, AND ALLOWS TRUCK TO BE PULLED UNDER FLATRA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6.  ADJUSTS STEERING WHEEL AS NECESSARY TO ENSURE FLATRACK RUNNERS CONTACT REAR ROLLE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7.  BEFORE FLATRACK RUNNERS CONTACT REAR ROLLERS, REDUCES ENGINE SPEED AND APPLI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8.  IF FLATRACK IS BEING LOADED IN SOFT SOIL CONDITIONS, RELEASES JOYSTICK AND SETS HYDRAULIC SELECTOR SWITCH TO MAN HA, MOVES JOYSTICK TO LOAD UNTIL FLATRACK IS ABOUT 2 FEET OFF THE GROUND, AND RELEASES JOYSTICK.  SETS HYDRAULIC SELECTOR SWITCH TO AUTO AND RESUMES NORMAL AUTO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9.  AFTER FLATRACK CONTACTS REAR ROLLERS, INCREASES ENGINE SPEED TO ABOUT 1,500 RPM UNTIL FLATRACK IS NEARLY LOAD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t>20.  REDUCES ENGINE SPEED TO IDLE, CONTINUES LOADING UNTIL FLATRACK IS FULLY LOADED AND LHS NO TRANSIT LAMP EXTINGUISH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21.  RELEASES JOYSTICK AND APPLIES PARKING BRAKE.</w:t>
            </w:r>
          </w:p>
        </w:tc>
        <w:tc>
          <w:tcPr>
            <w:tcW w:w="810"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22.  TURNS HYDRAULIC SELECTOR SWITCH TO 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rHeight w:val="800" w:hRule="atLeast"/>
        </w:trPr>
        <w:tc>
          <w:tcPr>
            <w:tcW w:w="7668" w:type="dxa"/>
            <w:tcBorders/>
          </w:tcPr>
          <w:p>
            <w:pPr>
              <w:pStyle w:val="Normal"/>
              <w:spacing w:before="120" w:after="0"/>
              <w:ind w:left="432" w:hanging="432"/>
              <w:rPr>
                <w:shadow/>
              </w:rPr>
            </w:pPr>
            <w:r>
              <w:rPr/>
              <w:t>23.  INSPECTS THAT BOTH LOAD LOCKS HAVE ENGAGED AND FLATRACK IS COMPLETELY DOWN ON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72" w:fmt="decimal"/>
          <w:formProt w:val="false"/>
          <w:textDirection w:val="lrTb"/>
          <w:docGrid w:type="default" w:linePitch="360" w:charSpace="0"/>
        </w:sectPr>
      </w:pP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428"/>
        <w:gridCol w:w="1956"/>
        <w:gridCol w:w="1284"/>
        <w:gridCol w:w="810"/>
        <w:gridCol w:w="1098"/>
      </w:tblGrid>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TRAINING EVALUATION</w:t>
            </w:r>
          </w:p>
        </w:tc>
      </w:tr>
      <w:tr>
        <w:trPr/>
        <w:tc>
          <w:tcPr>
            <w:tcW w:w="9576" w:type="dxa"/>
            <w:gridSpan w:val="5"/>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rPr>
            </w:pPr>
            <w:r>
              <w:rPr>
                <w:b/>
              </w:rPr>
              <w:t>UNLOAD THE FLATRACK FROM THE PLS TRUCK IN AUTOMATIC MODE</w:t>
            </w:r>
          </w:p>
        </w:tc>
      </w:tr>
      <w:tr>
        <w:trPr/>
        <w:tc>
          <w:tcPr>
            <w:tcW w:w="4428" w:type="dxa"/>
            <w:tcBorders/>
          </w:tcPr>
          <w:p>
            <w:pPr>
              <w:pStyle w:val="Normal"/>
              <w:spacing w:before="120" w:after="120"/>
              <w:rPr>
                <w:b/>
                <w:b/>
              </w:rPr>
            </w:pPr>
            <w:r>
              <w:rPr>
                <w:b/>
              </w:rPr>
              <w:t>NAME____________________________</w:t>
            </w:r>
          </w:p>
        </w:tc>
        <w:tc>
          <w:tcPr>
            <w:tcW w:w="1956" w:type="dxa"/>
            <w:tcBorders/>
          </w:tcPr>
          <w:p>
            <w:pPr>
              <w:pStyle w:val="Normal"/>
              <w:spacing w:before="120" w:after="120"/>
              <w:rPr>
                <w:b/>
                <w:b/>
              </w:rPr>
            </w:pPr>
            <w:r>
              <w:rPr>
                <w:b/>
              </w:rPr>
              <w:t>RANK________</w:t>
            </w:r>
          </w:p>
        </w:tc>
        <w:tc>
          <w:tcPr>
            <w:tcW w:w="3192" w:type="dxa"/>
            <w:gridSpan w:val="3"/>
            <w:tcBorders/>
          </w:tcPr>
          <w:p>
            <w:pPr>
              <w:pStyle w:val="Normal"/>
              <w:spacing w:before="120" w:after="120"/>
              <w:rPr>
                <w:b/>
                <w:b/>
              </w:rPr>
            </w:pPr>
            <w:r>
              <w:rPr>
                <w:b/>
              </w:rPr>
              <w:t>UNIT___________________</w:t>
            </w:r>
          </w:p>
        </w:tc>
      </w:tr>
      <w:tr>
        <w:trPr/>
        <w:tc>
          <w:tcPr>
            <w:tcW w:w="6384" w:type="dxa"/>
            <w:gridSpan w:val="2"/>
            <w:tcBorders/>
          </w:tcPr>
          <w:p>
            <w:pPr>
              <w:pStyle w:val="Normal"/>
              <w:spacing w:before="120" w:after="120"/>
              <w:rPr>
                <w:b/>
                <w:b/>
              </w:rPr>
            </w:pPr>
            <w:r>
              <w:rPr>
                <w:b/>
              </w:rPr>
              <w:t>EVALUATOR______________________________________</w:t>
            </w:r>
          </w:p>
        </w:tc>
        <w:tc>
          <w:tcPr>
            <w:tcW w:w="3192" w:type="dxa"/>
            <w:gridSpan w:val="3"/>
            <w:tcBorders/>
          </w:tcPr>
          <w:p>
            <w:pPr>
              <w:pStyle w:val="Normal"/>
              <w:spacing w:before="120" w:after="120"/>
              <w:rPr>
                <w:b/>
                <w:b/>
              </w:rPr>
            </w:pPr>
            <w:r>
              <w:rPr>
                <w:b/>
              </w:rPr>
              <w:t>DATE___________________</w:t>
            </w:r>
          </w:p>
        </w:tc>
      </w:tr>
      <w:tr>
        <w:trPr/>
        <w:tc>
          <w:tcPr>
            <w:tcW w:w="7668" w:type="dxa"/>
            <w:gridSpan w:val="3"/>
            <w:tcBorders/>
          </w:tcPr>
          <w:p>
            <w:pPr>
              <w:pStyle w:val="Heading1"/>
              <w:spacing w:before="120" w:after="120"/>
              <w:rPr>
                <w:shadow/>
              </w:rPr>
            </w:pPr>
            <w:r>
              <w:rPr/>
              <w:t>STEPS</w:t>
            </w:r>
          </w:p>
        </w:tc>
        <w:tc>
          <w:tcPr>
            <w:tcW w:w="810" w:type="dxa"/>
            <w:tcBorders>
              <w:top w:val="single" w:sz="4" w:space="0" w:color="000000"/>
              <w:left w:val="single" w:sz="4" w:space="0" w:color="000000"/>
              <w:bottom w:val="single" w:sz="4" w:space="0" w:color="000000"/>
              <w:right w:val="single" w:sz="4" w:space="0" w:color="000000"/>
            </w:tcBorders>
          </w:tcPr>
          <w:p>
            <w:pPr>
              <w:pStyle w:val="Heading2"/>
              <w:spacing w:before="120" w:after="120"/>
              <w:rPr>
                <w:shadow w:val="false"/>
              </w:rPr>
            </w:pPr>
            <w:r>
              <w:rPr>
                <w:shadow w:val="false"/>
              </w:rPr>
              <w:t>GO</w:t>
            </w:r>
          </w:p>
        </w:tc>
        <w:tc>
          <w:tcPr>
            <w:tcW w:w="1098" w:type="dxa"/>
            <w:tcBorders>
              <w:top w:val="single" w:sz="4" w:space="0" w:color="000000"/>
              <w:left w:val="single" w:sz="4" w:space="0" w:color="000000"/>
              <w:bottom w:val="single" w:sz="4" w:space="0" w:color="000000"/>
              <w:right w:val="single" w:sz="4" w:space="0" w:color="000000"/>
            </w:tcBorders>
          </w:tcPr>
          <w:p>
            <w:pPr>
              <w:pStyle w:val="Heading2"/>
              <w:spacing w:before="120" w:after="120"/>
              <w:rPr>
                <w:shadow w:val="false"/>
              </w:rPr>
            </w:pPr>
            <w:r>
              <w:rPr>
                <w:shadow w:val="false"/>
              </w:rPr>
              <w:t>NO-GO</w:t>
            </w:r>
          </w:p>
        </w:tc>
      </w:tr>
      <w:tr>
        <w:trPr/>
        <w:tc>
          <w:tcPr>
            <w:tcW w:w="7668" w:type="dxa"/>
            <w:gridSpan w:val="3"/>
            <w:tcBorders/>
          </w:tcPr>
          <w:p>
            <w:pPr>
              <w:pStyle w:val="Normal"/>
              <w:spacing w:before="120" w:after="0"/>
              <w:ind w:left="288" w:hanging="288"/>
              <w:rPr>
                <w:shadow/>
              </w:rPr>
            </w:pPr>
            <w:r>
              <w:rPr/>
              <w:t>1.  CHECKS FOR OVERHEAD OBSTRUCTIONS AND GROUND FIRMNESS.</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288" w:hanging="288"/>
              <w:rPr>
                <w:shadow/>
              </w:rPr>
            </w:pPr>
            <w:r>
              <w:rPr/>
              <w:t>2.  STARTS AND POSITIONS TRUCK AT UNLOADING SIT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288" w:hanging="288"/>
              <w:rPr/>
            </w:pPr>
            <w:r>
              <w:rPr/>
              <w:t>3.  SETS TRANSMISSION RANGE SELECTOR TO NEUTRAL AND APPLIES PARKING BRAK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288" w:hanging="288"/>
              <w:rPr/>
            </w:pPr>
            <w:r>
              <w:rPr/>
              <w:t>4.  IF FLATRACK IS LOADED WITH CARGO, CHECKS ISO LOCKS OR CARGO TIE-DOWNS FOR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tabs>
                <w:tab w:val="left" w:pos="720" w:leader="none"/>
                <w:tab w:val="left" w:pos="1440" w:leader="none"/>
                <w:tab w:val="left" w:pos="2160" w:leader="none"/>
                <w:tab w:val="left" w:pos="2880" w:leader="none"/>
              </w:tabs>
              <w:spacing w:before="120" w:after="0"/>
              <w:ind w:left="288" w:hanging="288"/>
              <w:rPr/>
            </w:pPr>
            <w:r>
              <w:rPr/>
              <w:t>5.  CHECKS AREA FOR SUFFICIENT OPERATING ROOM AT FRONT AND REAR OF TRU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6.  RELEASES PARKING BRAKE AND APPLI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7.  WITH ENGINE SPEED AT IDLE, TURNS HYDRAULIC SELECTOR SWITCH TO AUTO.</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8.  ADJUSTS EXTENSION MIRROR TO MONITOR LHS OPER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9.  MOVES JOYSTICK TO UNLOAD AND MAINTAINS ENGINE SPEED AT IDLE UNTIL FRONT OF FLATRACK RAISES ABOUT 1 FOO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10.  INCREASES ENGINE SPEED TO ABOUT 1,500 RPM AND CONTINUES TO UNLOAD UNTIL REAR SUSPENSION STARTS TO LIFT AND BACK EDGE OF FLATRACK TOUCHES GROU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shadow/>
              </w:rPr>
            </w:pPr>
            <w:r>
              <w:rPr/>
              <w:t>11.  RELEASES SERVICE BRAKE PEDAL AND ALLOWS GROUNDED FLATRACK TO PUSH THE TRUCK STRAIGHT FORWARD FROM UNDER THE FLATRACK.</w:t>
            </w:r>
          </w:p>
        </w:tc>
        <w:tc>
          <w:tcPr>
            <w:tcW w:w="810" w:type="dxa"/>
            <w:tcBorders>
              <w:top w:val="single" w:sz="4" w:space="0" w:color="000000"/>
              <w:left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right w:val="single" w:sz="4" w:space="0" w:color="000000"/>
            </w:tcBorders>
          </w:tcPr>
          <w:p>
            <w:pPr>
              <w:pStyle w:val="Normal"/>
              <w:snapToGrid w:val="false"/>
              <w:spacing w:before="120" w:after="0"/>
              <w:rPr>
                <w:shadow/>
              </w:rPr>
            </w:pPr>
            <w:r>
              <w:rPr>
                <w:shadow/>
              </w:rPr>
            </w:r>
          </w:p>
        </w:tc>
      </w:tr>
      <w:tr>
        <w:trPr/>
        <w:tc>
          <w:tcPr>
            <w:tcW w:w="7668" w:type="dxa"/>
            <w:gridSpan w:val="3"/>
            <w:tcBorders/>
          </w:tcPr>
          <w:p>
            <w:pPr>
              <w:pStyle w:val="Normal"/>
              <w:spacing w:before="120" w:after="0"/>
              <w:ind w:left="432" w:hanging="432"/>
              <w:rPr/>
            </w:pPr>
            <w:r>
              <w:rPr/>
              <w:t>12.  AS FRONT OF FLATRACK APPROACHES WITHIN ABOUT 8 INCHES OF GROUND, DECREASES ENGINE SPEED TO IDLE AND APPLIES SERVICE BRAKE PEDAL.</w:t>
            </w:r>
            <w:r>
              <w:rPr>
                <w:shadow/>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adow/>
              </w:rPr>
            </w:pPr>
            <w:r>
              <w:rPr>
                <w:shadow/>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7668"/>
        <w:gridCol w:w="810"/>
        <w:gridCol w:w="1098"/>
      </w:tblGrid>
      <w:tr>
        <w:trPr/>
        <w:tc>
          <w:tcPr>
            <w:tcW w:w="7668" w:type="dxa"/>
            <w:tcBorders/>
          </w:tcPr>
          <w:p>
            <w:pPr>
              <w:pStyle w:val="Normal"/>
              <w:spacing w:before="120" w:after="0"/>
              <w:ind w:left="432" w:hanging="432"/>
              <w:rPr>
                <w:b/>
                <w:b/>
                <w:shadow/>
                <w:u w:val="single"/>
              </w:rPr>
            </w:pPr>
            <w:r>
              <w:rPr>
                <w:b/>
                <w:shadow/>
                <w:u w:val="single"/>
              </w:rPr>
              <w:t>STE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jc w:val="center"/>
              <w:rPr>
                <w:shadow/>
              </w:rPr>
            </w:pPr>
            <w:r>
              <w:rPr>
                <w:shadow/>
              </w:rPr>
              <w:t>G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ind w:left="288" w:hanging="288"/>
              <w:jc w:val="center"/>
              <w:rPr>
                <w:shadow/>
              </w:rPr>
            </w:pPr>
            <w:r>
              <w:rPr>
                <w:shadow/>
              </w:rPr>
              <w:t>NO-GO</w:t>
            </w:r>
          </w:p>
        </w:tc>
      </w:tr>
      <w:tr>
        <w:trPr/>
        <w:tc>
          <w:tcPr>
            <w:tcW w:w="7668" w:type="dxa"/>
            <w:tcBorders/>
          </w:tcPr>
          <w:p>
            <w:pPr>
              <w:pStyle w:val="Heading1"/>
              <w:keepNext w:val="false"/>
              <w:spacing w:before="120" w:after="0"/>
              <w:ind w:left="432" w:hanging="432"/>
              <w:jc w:val="left"/>
              <w:rPr>
                <w:b w:val="false"/>
                <w:b w:val="false"/>
                <w:shadow/>
                <w:u w:val="none"/>
              </w:rPr>
            </w:pPr>
            <w:r>
              <w:rPr>
                <w:b w:val="false"/>
                <w:u w:val="none"/>
              </w:rPr>
              <w:t>13.  CONTINUES OFF-LOADING UNTIL FLATRACK RUNNERS ARE    ON GROUND AND REAR SUSPENSION IS UNLOADED.</w:t>
            </w:r>
          </w:p>
        </w:tc>
        <w:tc>
          <w:tcPr>
            <w:tcW w:w="810" w:type="dxa"/>
            <w:tcBorders>
              <w:left w:val="single" w:sz="4" w:space="0" w:color="000000"/>
              <w:bottom w:val="single" w:sz="4" w:space="0" w:color="000000"/>
              <w:right w:val="single" w:sz="4" w:space="0" w:color="000000"/>
            </w:tcBorders>
          </w:tcPr>
          <w:p>
            <w:pPr>
              <w:pStyle w:val="Heading2"/>
              <w:snapToGrid w:val="false"/>
              <w:spacing w:before="120" w:after="120"/>
              <w:rPr>
                <w:b w:val="false"/>
                <w:b w:val="false"/>
                <w:shadow w:val="false"/>
                <w:u w:val="none"/>
              </w:rPr>
            </w:pPr>
            <w:r>
              <w:rPr>
                <w:b w:val="false"/>
                <w:shadow w:val="false"/>
                <w:u w:val="none"/>
              </w:rPr>
            </w:r>
          </w:p>
        </w:tc>
        <w:tc>
          <w:tcPr>
            <w:tcW w:w="1098" w:type="dxa"/>
            <w:tcBorders>
              <w:left w:val="single" w:sz="4" w:space="0" w:color="000000"/>
              <w:bottom w:val="single" w:sz="4" w:space="0" w:color="000000"/>
              <w:right w:val="single" w:sz="4" w:space="0" w:color="000000"/>
            </w:tcBorders>
          </w:tcPr>
          <w:p>
            <w:pPr>
              <w:pStyle w:val="Heading2"/>
              <w:snapToGrid w:val="false"/>
              <w:spacing w:before="120" w:after="120"/>
              <w:rPr>
                <w:shadow w:val="false"/>
              </w:rPr>
            </w:pPr>
            <w:r>
              <w:rPr>
                <w:shadow w:val="false"/>
              </w:rPr>
            </w:r>
          </w:p>
        </w:tc>
      </w:tr>
      <w:tr>
        <w:trPr/>
        <w:tc>
          <w:tcPr>
            <w:tcW w:w="7668" w:type="dxa"/>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t>14.  RELEASES JOYSTICK WHEN FLATRACK RUNNERS ARE RESTING ON GROUND.</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5.  SETS THE TRANSMISSION RANGE SELECTOR TO DRIVE AND RELEASES SERVICE BRAKE PED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6.  MOVES JOYSTICK TO LOAD MOMENTARILY AND THEN TO UNLOAD TO LET LIFTHOOK DISENGAGE FROM HOOK BAR.  REPEATS UNTIL HOOK DISENGAG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7.  MOVES TRUCK FORWARD ABOUT 5 FEE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8.  STOPS TRUCK AND SETS TRANSMISSION RANGE SELECTOR TO NEUT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19.  MOVES JOYSTICK TO LOAD UNTIL LHS IS IN TRANSIT POSITION AND LHS NO TRANSIT LAMP EXTINGUISH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spacing w:before="120" w:after="0"/>
              <w:ind w:left="432" w:hanging="432"/>
              <w:rPr>
                <w:shadow/>
              </w:rPr>
            </w:pPr>
            <w:r>
              <w:rPr/>
              <w:t>20.  RELEASES JOYSTICK AND APPLIES PARKING BRAK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r>
        <w:trPr/>
        <w:tc>
          <w:tcPr>
            <w:tcW w:w="7668" w:type="dxa"/>
            <w:tcBorders/>
          </w:tcPr>
          <w:p>
            <w:pPr>
              <w:pStyle w:val="Normal"/>
              <w:tabs>
                <w:tab w:val="left" w:pos="720" w:leader="none"/>
                <w:tab w:val="left" w:pos="1440" w:leader="none"/>
                <w:tab w:val="left" w:pos="2160" w:leader="none"/>
                <w:tab w:val="left" w:pos="2880" w:leader="none"/>
              </w:tabs>
              <w:spacing w:before="120" w:after="0"/>
              <w:ind w:left="432" w:hanging="432"/>
              <w:rPr>
                <w:shadow/>
              </w:rPr>
            </w:pPr>
            <w:r>
              <w:rPr/>
              <w:t>21.  TURNS HYDRAULIC SELECTOR SWITCH TO 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hanging="288"/>
              <w:rPr>
                <w:shadow/>
              </w:rPr>
            </w:pPr>
            <w:r>
              <w:rPr>
                <w:shadow/>
              </w:rPr>
            </w:r>
          </w:p>
        </w:tc>
      </w:tr>
    </w:tbl>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s>
        <w:ind w:left="288" w:hanging="288"/>
        <w:rPr/>
      </w:pPr>
      <w:r>
        <w:rPr/>
      </w:r>
      <w:r>
        <w:br w:type="page"/>
      </w:r>
    </w:p>
    <w:p>
      <w:pPr>
        <w:pStyle w:val="Normal"/>
        <w:tabs>
          <w:tab w:val="left" w:pos="720" w:leader="none"/>
          <w:tab w:val="left" w:pos="1440" w:leader="none"/>
          <w:tab w:val="left" w:pos="2160" w:leader="none"/>
          <w:tab w:val="left" w:pos="2880" w:leader="none"/>
        </w:tabs>
        <w:ind w:left="288" w:hanging="288"/>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PLS TRUCK OFF ROAD</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0 (Drive Cargo Vehicle on Side Roads and Unimproved Road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the PLS truck off road.</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DA Form 2404, pencil, TM 9-2320-364-10, equipment records folder, rags, lubricants, coolant, a suitable training area, an M1074/M1075 PLS truck with BII and a requirement to operate the truck off road (to include ditches, marshes, gullies, ravines, steep grades, woods, mud, rocky terrain, and shallow streams [48 inches or less]) during daylight hou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vehicle safely at reduced speeds and over rough terrain without damaging the truck.</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Classroom, motor pool, and off-road driver training area as scheduled.</w:t>
      </w:r>
    </w:p>
    <w:p>
      <w:pPr>
        <w:pStyle w:val="Normal"/>
        <w:tabs>
          <w:tab w:val="left" w:pos="720" w:leader="none"/>
          <w:tab w:val="left" w:pos="1440" w:leader="none"/>
          <w:tab w:val="left" w:pos="2160" w:leader="none"/>
          <w:tab w:val="left" w:pos="2880" w:leader="none"/>
        </w:tabs>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ach student for the practical exercise.</w:t>
      </w:r>
    </w:p>
    <w:p>
      <w:pPr>
        <w:pStyle w:val="Normal"/>
        <w:ind w:firstLine="720"/>
        <w:rPr/>
      </w:pPr>
      <w:r>
        <w:rPr/>
      </w:r>
    </w:p>
    <w:p>
      <w:pPr>
        <w:pStyle w:val="TextBody"/>
        <w:ind w:firstLine="720"/>
        <w:rPr/>
      </w:pPr>
      <w:r>
        <w:rPr/>
        <w:t>6.  Training aids and equipment:  Television, VCR, videotape TVT 55-36 (PIN: 710046DA), Part 2, "PLS Driving Techniques."  Rags, lubricants, coolant, DA Form 2404, DD Form 1970, pencil, TM 9-2320-364-10, equipment records folder, and an M1074/M1075 PLS truck with BII for each student.</w:t>
      </w:r>
    </w:p>
    <w:p>
      <w:pPr>
        <w:pStyle w:val="Normal"/>
        <w:ind w:firstLine="720"/>
        <w:rPr/>
      </w:pPr>
      <w:r>
        <w:rPr/>
      </w:r>
    </w:p>
    <w:p>
      <w:pPr>
        <w:pStyle w:val="Normal"/>
        <w:ind w:firstLine="720"/>
        <w:rPr/>
      </w:pPr>
      <w:r>
        <w:rPr/>
        <w:t>7.  References:  AR 385-55, DA Pamphlet 738-750, TM 9-2320-364-10, and FM 21-305.</w:t>
      </w:r>
    </w:p>
    <w:p>
      <w:pPr>
        <w:pStyle w:val="Normal"/>
        <w:ind w:firstLine="720"/>
        <w:rPr/>
      </w:pPr>
      <w:r>
        <w:rPr/>
      </w:r>
    </w:p>
    <w:p>
      <w:pPr>
        <w:pStyle w:val="Normal"/>
        <w:rPr>
          <w:b/>
          <w:b/>
        </w:rPr>
      </w:pPr>
      <w:r>
        <w:rPr>
          <w:b/>
        </w:rPr>
        <w:t>D.  SEQUENCE OF ACTIVITY.</w:t>
      </w:r>
    </w:p>
    <w:p>
      <w:pPr>
        <w:pStyle w:val="Normal"/>
        <w:rPr>
          <w:b/>
          <w:b/>
        </w:rPr>
      </w:pPr>
      <w:r>
        <w:rPr>
          <w:b/>
        </w:rPr>
      </w:r>
      <w:r>
        <w:br w:type="page"/>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NOTE:</w:t>
      </w:r>
      <w:r>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 an option, show videotape TVT 55-36, Part 2, "PLS Driving Techniques," to reinforce driving tasks.  This step may be deleted because the students should have viewed this tape in earlier less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Driving off road or over rough terrain basically requires good driving sense.  Experience is the best teacher, but there are a few good rules to keep in mind when driving under these condition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Before operating off road, mud flaps need to be pinned on the storage hook on the mud flap bracket.  If a steep slope is encountered and mud flaps are not pinned, damage can resul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Anticipate terrain and, before negotiating, take positive action to match CTIS, driveline lockup, engine brake selection, and gear selection to terrain featur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Do not shift into any lower gear than is necessary to maintain headwa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Do not shift the transmission into first gear or the transfer case while the truck is moving.  Severe damage to the driveline will resul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llow CTIS ample time to adjust before encountering adverse terrai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Check for obstructions and clearances to include underneath and overhea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Preset the CTIS selector switch to the cross- country position for off-road driving.  Remember to press and hold the CTIS start button for about one second.  When encountering more difficult terrain, the CTIS setting/driveline lockup can be chang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Attempt to keep the vehicle's wheels from spinning.  If the wheels start to spin, stop the truck and change the CTIS setting/driveline lockup.  Lockup makes the vehicle drive train more vulnerable to damage.  This is especially true when the wheels are slipping (100 percent of available torque could flow to the wheels that are not spinn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Drive slowly enough to preven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Truck damag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Cargo from coming loose or shifting.</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Occupants from being injured (injuries associated with hard or excessive jolt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643890"/>
                <wp:effectExtent l="14605" t="14605" r="14605" b="14605"/>
                <wp:wrapNone/>
                <wp:docPr id="8" name=""/>
                <a:graphic xmlns:a="http://schemas.openxmlformats.org/drawingml/2006/main">
                  <a:graphicData uri="http://schemas.microsoft.com/office/word/2010/wordprocessingShape">
                    <wps:wsp>
                      <wps:cNvSpPr/>
                      <wps:spPr>
                        <a:xfrm>
                          <a:off x="0" y="0"/>
                          <a:ext cx="5212080" cy="644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0.6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Do not engage the transfer case lockup while wheels are spinning or when turning a corner.  Damage to the driveline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c.  Driving up steep grades requires these techniqu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nsure the CTIS rotary switch setting and transfer case shift lever settings match the terrain condi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ngage the transfer case lockup (this is only required if the grade is steep or slippery) on approaching the grade and decelerate for about two seconds to allow transfer case lockup to engage.</w:t>
      </w:r>
    </w:p>
    <w:p>
      <w:pPr>
        <w:pStyle w:val="Normal"/>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114935</wp:posOffset>
                </wp:positionV>
                <wp:extent cx="5212080" cy="647700"/>
                <wp:effectExtent l="12700" t="12700" r="12700" b="12700"/>
                <wp:wrapNone/>
                <wp:docPr id="9"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o not move the transfer case shift lever when the truck is moving or when the transmission is in gear.  Severe damage to the driveline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If operating the truck with a heavy load, stop the truck and shift the transfer case shift lever to low.</w:t>
      </w:r>
    </w:p>
    <w:p>
      <w:pPr>
        <w:pStyle w:val="Normal"/>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114935</wp:posOffset>
                </wp:positionV>
                <wp:extent cx="5212080" cy="647700"/>
                <wp:effectExtent l="12700" t="12700" r="12700" b="12700"/>
                <wp:wrapNone/>
                <wp:docPr id="1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o not shift the transmission into first gear while the truck is moving.  Severe damage to the driveline will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Apply the service brake pedal and place the transmission selector in first gear if encountering an extreme grade (greater than 25 percent).  If grades are less than 25 percent, all other gear selections are acceptable while climbing.</w:t>
      </w:r>
    </w:p>
    <w:p>
      <w:pPr>
        <w:pStyle w:val="Normal"/>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114935</wp:posOffset>
                </wp:positionV>
                <wp:extent cx="5212080" cy="647700"/>
                <wp:effectExtent l="12700" t="12700" r="12700" b="12700"/>
                <wp:wrapNone/>
                <wp:docPr id="1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Excessive wheel slippage while travelling up a steep upgrade could cause driveline damage.  When wheel slippage is detected, immediately stop the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Proceed up the grade by releasing the service brake pedal and gradually applying the throttle as traction allows.  If wheels start to slip, stop the truck and change the CTIS setting to a greater degree of driveline lockup.</w:t>
      </w:r>
    </w:p>
    <w:p>
      <w:pPr>
        <w:pStyle w:val="Norma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114935</wp:posOffset>
                </wp:positionV>
                <wp:extent cx="5212080" cy="1024890"/>
                <wp:effectExtent l="12700" t="12700" r="12700" b="12700"/>
                <wp:wrapNone/>
                <wp:docPr id="12" name=""/>
                <a:graphic xmlns:a="http://schemas.openxmlformats.org/drawingml/2006/main">
                  <a:graphicData uri="http://schemas.microsoft.com/office/word/2010/wordprocessingShape">
                    <wps:wsp>
                      <wps:cNvSpPr/>
                      <wps:spPr>
                        <a:xfrm>
                          <a:off x="0" y="0"/>
                          <a:ext cx="5212080" cy="1024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0.6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When the using emergency position on CTIS, top speed should not exceed 5 MPH and distance traveled should not exceed 5 miles.  Care must be exercised as steering response is limited due to full driveline lockup or damage to equipment may resul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If wheels are still slipping, stop the truck and turn the CTIS rotary selector switch to the emergency position.  Do not press the start button.  Pressing the start button will lower the tire air pressure.  In this position, with the transfer case in low range, side-to-side axles are also locked up.</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Release the service brake pedal and gradually apply the throttle as traction improv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After reaching the top of the grade, stop the truck and unlock the transfer case.  Select the appropriate transmission gear and CTIS setting for the terrain.   (Remember, when changing CTIS setting from emergency to a lesser degree of driveline lockup, the vehicle must be stopped and driveline torque loading relieve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d.  Driving down steep grades requires these method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Ensure the CTIS rotary switch setting matches the terrain condi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If operating the truck with a heavy load or the grade is steep, stop the truck and shift the transfer case shift lever to l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114935</wp:posOffset>
                </wp:positionV>
                <wp:extent cx="5212080" cy="890905"/>
                <wp:effectExtent l="12700" t="13335" r="12700" b="12065"/>
                <wp:wrapNone/>
                <wp:docPr id="13" name=""/>
                <a:graphic xmlns:a="http://schemas.openxmlformats.org/drawingml/2006/main">
                  <a:graphicData uri="http://schemas.microsoft.com/office/word/2010/wordprocessingShape">
                    <wps:wsp>
                      <wps:cNvSpPr/>
                      <wps:spPr>
                        <a:xfrm>
                          <a:off x="0" y="0"/>
                          <a:ext cx="5212080" cy="891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0.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The engine brake operates best when the engine speed is between 1,650 and 2,100 RPM.  Transmission torque converter lockup will disengage below 1,650 RPM resulting in loss of engine braking.</w:t>
      </w:r>
    </w:p>
    <w:p>
      <w:pPr>
        <w:pStyle w:val="Normal"/>
        <w:tabs>
          <w:tab w:val="left" w:pos="720" w:leader="none"/>
          <w:tab w:val="left" w:pos="1440" w:leader="none"/>
          <w:tab w:val="left" w:pos="2160" w:leader="none"/>
          <w:tab w:val="left" w:pos="2880" w:leader="none"/>
        </w:tabs>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114935</wp:posOffset>
                </wp:positionV>
                <wp:extent cx="5212080" cy="647700"/>
                <wp:effectExtent l="12700" t="12700" r="12700" b="12700"/>
                <wp:wrapNone/>
                <wp:docPr id="1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Apply engine brake only when vehicle tires have good traction.  Use of the engine brake on slick surfaces can cause the vehicle to skid and cause injury or death.</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Set the engine brake switch to low or high depending on the amount of braking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Service (wheel) brakes must be used in addition to engine brake for maximum braking.  The engine brake supplements the service brakes.  The engine brake is a vehicle-slowing device, not a vehicle-stopping devic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4)  Adjust the transmission range selector to a gear that will allow the engine with the engine brake applied to control the truck speed with the engine at or below 2,100 RPM and service brakes not applied.</w:t>
      </w:r>
    </w:p>
    <w:p>
      <w:pPr>
        <w:pStyle w:val="Normal"/>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114935</wp:posOffset>
                </wp:positionV>
                <wp:extent cx="5212080" cy="860425"/>
                <wp:effectExtent l="12700" t="13335" r="12700" b="12065"/>
                <wp:wrapNone/>
                <wp:docPr id="15" name=""/>
                <a:graphic xmlns:a="http://schemas.openxmlformats.org/drawingml/2006/main">
                  <a:graphicData uri="http://schemas.microsoft.com/office/word/2010/wordprocessingShape">
                    <wps:wsp>
                      <wps:cNvSpPr/>
                      <wps:spPr>
                        <a:xfrm>
                          <a:off x="0" y="0"/>
                          <a:ext cx="5212080" cy="860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7.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114935</wp:posOffset>
                </wp:positionV>
                <wp:extent cx="5212080" cy="647700"/>
                <wp:effectExtent l="12700" t="12700" r="12700" b="12700"/>
                <wp:wrapNone/>
                <wp:docPr id="1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Use the service brakes as needed to control truck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e.  Crossing shallow ditches requires the following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acl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Adjust the transmission range selector as required (normally, first through third gea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Slowly approach the ditch at an ang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Steer the truck toward the ditch so that one wheel on an axle will leave the ditch as the other wheel on the same axle enters i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f.  Crossing deep ditches requires the following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acl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Cut away both sides of the ditch if necessar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djust the transmission range selector as required (normally, first or second gea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If necessary, engage the transfer case lockup and decelerate for about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Slowly approach the ditch at an ang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Steer the truck toward the ditch so that one wheel on an axle will leave the ditch as the other wheel on the same axle enters i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Accelerate the truck enough to keep it rolling as it goes up the other si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g.  Crossing gullies and ravines requires these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acl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et the transmission range selector to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f necessary, engage the transfer case lockup and decelerate for about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Ease the front wheels over the edge and into the ravine or gul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Steer a straight course so both front wheels strike the bottom at the same tim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Accelerate enough so that the truck can climb up the opposite ban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h.  Wooded area driving techniques include the following:</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ru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et the transmission range selector to 3, 2, or 1, depending on the condition of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f necessary, engage the transfer case lockup and decelerate for approximately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Maneuver around obstruction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i.  Rocky terrain requires these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the terrain for obstru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et the transmission range selector to 3, 2, or 1, depending on the condition of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f necessary, engage the transfer case lockup and decelerate for about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Drive slowly, maneuver around large boulders, and choose route while under way.</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j.  Fording streams calls for these handling techniqu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nsure depth of fording site is not more than 4 feet and the water flow of the stream is not too swift.</w:t>
      </w:r>
    </w:p>
    <w:p>
      <w:pPr>
        <w:pStyle w:val="Normal"/>
        <w:tabs>
          <w:tab w:val="left" w:pos="720" w:leader="none"/>
          <w:tab w:val="left" w:pos="1440" w:leader="none"/>
          <w:tab w:val="left" w:pos="2160" w:leader="none"/>
          <w:tab w:val="left" w:pos="2880" w:leader="none"/>
        </w:tabs>
        <w:ind w:left="864" w:hanging="864"/>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114935</wp:posOffset>
                </wp:positionV>
                <wp:extent cx="5212080" cy="647700"/>
                <wp:effectExtent l="12700" t="12700" r="12700" b="12700"/>
                <wp:wrapNone/>
                <wp:docPr id="1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Do not ford water unless depth is known.  Water deeper than 4 feet may enter truck causing personnel injury or death.</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2160" w:hanging="0"/>
        <w:rPr/>
      </w:pPr>
      <w:r>
        <w:rPr/>
        <w:t>(2)  Ensure the bottom at the fording site is firm enough that 4 feet maximum fording depth will not be exceeded and truck will not become m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ecure loose objects in the cab of the truck and check load security (past accidents have involved soldiers drowning because they were trapped by materials such as camouflage ne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top the truck at the edge of the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f the brakes have been used heavily and are hot, allow drums and shoes to cool before entering the water if possi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Ensure the engine is operating correctly before entering the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Set the transfer case shift lever to low.</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Set the CTIS rotary selector switch to the emergency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Set the transmission range selector to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Drive truck slowly into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If the engine stops, immediately attempt to restart the engine.  If the truck will not start, tow or winch the truck from the water with another truck as soon as possi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2)  Drive the truck at 3 to 4 MPH or less through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3)  Unless absolutely necessary, do not stop while in wat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4)  If the truck accidentally enters water deeper than 4 feet do the following (remember the height of the metal horizontal bar across the center of the floor window is 4 fee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880" w:hanging="0"/>
        <w:rPr/>
      </w:pPr>
      <w:r>
        <w:rPr/>
        <w:t>(a)  Press on the service brake pedal and hold to stop the tru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Set the transmission range selector to reverse (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Let up on the service brake pedal.</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Slowly back the truck out of deep wat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160" w:hanging="0"/>
        <w:rPr/>
      </w:pPr>
      <w:r>
        <w:rPr/>
        <w:t>(15)  After leaving the water, press the service brake pedal lightly and hold while driving slowly to dry out brake lining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16)  When clear of the fording area, stop the truck, apply and release the parking brake several times to remove water from the brake componen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7)  Remove water and clean deposits from all truck parts as soon as possi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8)  Lubricate and perform PMCS as soon as possibl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k.  Mud and swamps require these driving techniqu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p the truck and check the terrain for obstru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nsure the CTIS rotary switch setting matches the terrain conditions, and shift the transfer case shift lever as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et the transmission range selector to 3, 2, or 1, depending on the condition of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If necessary, engage the transfer case lockup and decelerate for about two seconds to allow transfer case lockup to enga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Drive through area maintaining a steady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l.  Clean mud from wheels, brakes, axles, universal joints, steering mechanism, and radiator as soon as possibl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m.  Give safety briefing, to include reinforcing ground guide safety precautions for backing the truck.</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440" w:hanging="0"/>
        <w:rPr/>
      </w:pPr>
      <w:r>
        <w:rPr/>
        <w:t>c.  Students practice driving the PLS truck off road.  During-operation PMCS is also conducted at this tim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720"/>
        <w:rPr/>
      </w:pPr>
      <w:r>
        <w:rPr>
          <w:b/>
        </w:rPr>
        <w:t>NOTE:</w:t>
      </w:r>
      <w:r>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ind w:left="720" w:hanging="720"/>
        <w:rPr/>
      </w:pPr>
      <w:r>
        <w:rPr/>
      </w:r>
    </w:p>
    <w:p>
      <w:pPr>
        <w:pStyle w:val="Normal"/>
        <w:tabs>
          <w:tab w:val="left" w:pos="720" w:leader="none"/>
          <w:tab w:val="left" w:pos="1440" w:leader="none"/>
          <w:tab w:val="left" w:pos="2160" w:leader="none"/>
          <w:tab w:val="left" w:pos="2880" w:leader="none"/>
        </w:tabs>
        <w:ind w:left="1728" w:hanging="288"/>
        <w:rPr/>
      </w:pPr>
      <w:r>
        <w:rPr/>
        <w:t>d.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1728" w:hanging="288"/>
        <w:rPr/>
      </w:pPr>
      <w:r>
        <w:rPr/>
      </w:r>
    </w:p>
    <w:p>
      <w:pPr>
        <w:pStyle w:val="Normal"/>
        <w:tabs>
          <w:tab w:val="left" w:pos="720" w:leader="none"/>
          <w:tab w:val="left" w:pos="1440" w:leader="none"/>
          <w:tab w:val="left" w:pos="2160" w:leader="none"/>
          <w:tab w:val="left" w:pos="2880" w:leader="none"/>
        </w:tabs>
        <w:ind w:firstLine="720"/>
        <w:rPr/>
      </w:pPr>
      <w:r>
        <w:rPr/>
        <w:t>4.  Evaluation:  Check each student's performance of PMCS and off-road driv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Retrain No-Gos and slow learners.  This can be accomplished using the videotape TVT 55-36, "PLS Driving Techniques," and reinforced throughout the course.  Students perform driving tasks daily and are tested on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During driving operations, hydraulic selector switch must be placed in the off position or hydraulic system overheating will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Apply brakes gradually when stopping.  A panic stop will cause the vehicle wheels to lock, engine to stall, and power steering failure.  Failure to do this will result in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7.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8.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If emergency steer light illuminates when driving, immediately pull the truck over to the side of the road (trail) and stop or serious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10 hours (1.0 conference and 9.0 practical exercise, including 3.0 PMC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THE PLS TRUCK AT NIGH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6 (Drive Vehicle with Automatic Transmission), 551-721-3364 (Load Truck in Automatic Mode), and 551-721-3365 (Unload Truck in Automatic Mode)</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PLS truck at nigh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DA Form 2404, pencil, TM 9-2320-364-10, equipment records folder, rags, lubricants, coolant, designated driving route (improved surfaced and secondary roads), an M1074/M1075 truck with BII, an M1077 flatrack with securely tied down palletized load, and a requirement to operate the PLS truck during the hours of darkness, drive a designated route and load and unload the flatrack onto and off the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PLS truck safely without accident, injury, or damage to equipment according to TM 9-2320-364-10.</w:t>
            </w:r>
          </w:p>
        </w:tc>
      </w:tr>
    </w:tbl>
    <w:p>
      <w:pPr>
        <w:pStyle w:val="Normal"/>
        <w:rPr/>
      </w:pPr>
      <w:r>
        <w:rPr/>
      </w:r>
    </w:p>
    <w:p>
      <w:pPr>
        <w:pStyle w:val="Normal"/>
        <w:rPr/>
      </w:pPr>
      <w:r>
        <w:rPr>
          <w:b/>
        </w:rPr>
        <w:t>B.  INTERMEDIATE TRAINING.</w:t>
      </w:r>
      <w:r>
        <w:rPr/>
        <w:t xml:space="preserve">  None.</w:t>
      </w:r>
    </w:p>
    <w:p>
      <w:pPr>
        <w:pStyle w:val="Normal"/>
        <w:rPr>
          <w:b/>
          <w:b/>
        </w:rPr>
      </w:pPr>
      <w:r>
        <w:rPr>
          <w:b/>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Motor pool, training area, and driver training route (built-up and rural areas) as scheduled.</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ach student for the practical exercise.</w:t>
      </w:r>
    </w:p>
    <w:p>
      <w:pPr>
        <w:pStyle w:val="Normal"/>
        <w:ind w:firstLine="720"/>
        <w:rPr/>
      </w:pPr>
      <w:r>
        <w:rPr/>
      </w:r>
    </w:p>
    <w:p>
      <w:pPr>
        <w:pStyle w:val="TextBody"/>
        <w:ind w:firstLine="720"/>
        <w:rPr/>
      </w:pPr>
      <w:r>
        <w:rPr/>
        <w:t>6.  Training aids and equipment:  Rags, lubricants, coolant, DA Form 2404, DD Form 1970, pencil, TM 9-2320-364-10, equipment records folder, an M1074/M1075 PLS truck with BII for each student, and one M1077 flatrack with securely tied down palletized load for each truck.</w:t>
      </w:r>
    </w:p>
    <w:p>
      <w:pPr>
        <w:pStyle w:val="TextBody"/>
        <w:ind w:firstLine="720"/>
        <w:rPr/>
      </w:pPr>
      <w:r>
        <w:rPr/>
      </w:r>
    </w:p>
    <w:p>
      <w:pPr>
        <w:pStyle w:val="Normal"/>
        <w:tabs>
          <w:tab w:val="left" w:pos="720" w:leader="none"/>
          <w:tab w:val="left" w:pos="1440" w:leader="none"/>
          <w:tab w:val="left" w:pos="2160" w:leader="none"/>
          <w:tab w:val="left" w:pos="2880" w:leader="none"/>
        </w:tabs>
        <w:ind w:firstLine="720"/>
        <w:rPr/>
      </w:pPr>
      <w:r>
        <w:rPr/>
        <w:t>7.  References:  AR 385-55, DA Pamphlet 738-750, TM 9-2320-364-10, and FM 21-305.</w:t>
      </w:r>
    </w:p>
    <w:p>
      <w:pPr>
        <w:pStyle w:val="Normal"/>
        <w:ind w:firstLine="720"/>
        <w:rPr/>
      </w:pPr>
      <w:r>
        <w:rPr/>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Students practiced these lesson objectives during daylight and should be familiar with all opera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Each student will be required to drive the designated route and load and unload the flatrack in the automatic mode onto and off the PLS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Discuss the LHS ope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Stress the importance of alignment of truck to flatra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Discuss the mode selections of the hydraulic selector swit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xplain the use of the work lights, required for night LHS operations.  (One driver must act as assistant driver and hold the work lights so the driver can see the load, hook arm, and to position the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b.  Discuss driving the truck at nigh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Point out the extra care that must be taken for night oper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Visibility is poorer, instruments and gauges are harder to read, and more attention must be given to driving.</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c.  Give safety briefing with emphasis on safety precautions for night operations.  Stress that assistant driver must stay out of the path of the truck at all times, even while holding the work light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firstLine="72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is exercise can be conducted in a round robin.  One truck is used for driving and one for LHS operations.  An instructor must be at the LHS station to enforce standards, with another instructor in the cab of the other PLS for driving opera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c.  Students practice driving the vehicle on the road and LHS operations.  During-operation PMCS is also conducted at this tim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d.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firstLine="720"/>
        <w:rPr/>
      </w:pPr>
      <w:r>
        <w:rPr/>
        <w:t>4.  Evaluation:  Check each student's performance of PMCS, night driving, and LHS night operation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Retrain No-Gos and slow learners.  Students are tested on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Check for overhead power lines or other obstructions before attempting LHS operation.  LHS reaches a height of 17 feet 2 inches (5.22 meters) with ISO container.  Serious injury or death could result from contact with electrical power line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Check ground conditions for firmness and extreme sideways inclination before picking up or off-loading a flatrack.  Any ground instability beneath road wheels could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Before and during any load or unload cycle, all personnel should stay clear of LHS and flatrack or serious injury or death could result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Ensure that flatrack runners contact LHS rear rollers correctly.  Failure to contact flatrack runners correctly could result in serious injury or death to personnel and damage to equipmen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7.  When loading or unloading flatracks on uneven ground (side slope or downgrades up to 10 degrees), it may be necessary to apply truck service brakes to prevent truck roll away or severe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8.  Never drive with LHS no transit light illuminated.  An illuminated light means load locks are not engaged and LHS is not fully stow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Overload protection system on PLS protects LHS and flatrack from structural damage during loading or unloading.  This system does not protect truck chassis from being overloaded by means of a crane, forklift, or excessively loaded flatracks.  Truck chassis is designed to carry an evenly distributed 16.5 tons payload.  Operator is responsible to know what payload weigh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0.  Before starting any LHS operations, adjust extension mirror to monitor LHS operations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1.  If terrain is deeply rutted, soft soil, and so forth, mud flaps must be pinned before beginning LHS operations or damage to mud flaps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2.  Engine speed must be at idle before using hydraulic selector switch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3.  Do not use reverse to back up truck while hook arm is attached to flatrack or damage to LHS will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4.  If LHS overload lamp illuminates but loading operation continues, operator is cautioned that LHS is nearing maximum capacity.  In this situation, operator should determine if payload is evenly distributed on flatrack or if flatrack load exceeds 16.5 tons.  If any of these conditions exist, operator must redistribute or reduce the payload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5.  Load must be evenly distributed on the pallet.  Uneven load distribution may cause LHS overload indicator to give false signals and cause LHS to operate incorrectly.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6.  If LHS overload lamp illuminates and normal operation has stopped, return load to original position and redistribute or reduce payload weight or equipment damage may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7.  Ensure that parking brake is not applied before starting load sequence or damage to equipment may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8.  Reduce engine speed to idle before flatrack main rails contact rear rollers or damage to flatrack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9.  Hydraulic selector switch must be in off position before driving or hydraulic system could overhea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0.  Ensure parking brake is not applied during unload sequence or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1.  Ensure rail transport locking pins are disengaged before unloading flatrack.  Rail transport locking pins are used for rail transport only.  Failure to comply may result in damage to equipmen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2.  Once truck's rear suspension has been relieved of flatrack load, do not continue in unload position as possibility of jacking up rear of truck with hook arm may occur and damage to equipment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3.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4.  Apply brakes gradually when stopping.  A panic stop will cause the vehicle wheels to lock, engine to stall, and power steering failure.  Failure to do this will result in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5.  Rapid operation repeatedly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6.  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7.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8.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9.  If emergency steer light illuminates when driving, immediately pull the truck over to the side of the road and stop, or serious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5 hours (.5 conference and 4.5 practical exercise, including 1.0 PMCS).</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1</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0</w:t>
    </w:r>
    <w:r>
      <w:rPr>
        <w:rStyle w:val="PageNumber"/>
        <w:sz w:val="20"/>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3</w:t>
    </w:r>
    <w:r>
      <w:rPr>
        <w:rStyle w:val="PageNumber"/>
        <w:sz w:val="20"/>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2</w:t>
    </w:r>
    <w:r>
      <w:rPr>
        <w:rStyle w:val="PageNumber"/>
        <w:sz w:val="20"/>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99</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1152" w:leader="none"/>
        <w:tab w:val="center" w:pos="4824" w:leader="none"/>
      </w:tabs>
      <w:jc w:val="right"/>
      <w:rPr/>
    </w:pPr>
    <w:r>
      <w:rPr>
        <w:rFonts w:cs="Courier" w:ascii="Courier" w:hAnsi="Courier"/>
        <w:b/>
      </w:rPr>
      <w:t>4-</w:t>
    </w:r>
    <w:r>
      <w:rPr>
        <w:rFonts w:cs="Courier" w:ascii="Courier" w:hAnsi="Courier"/>
        <w:b/>
      </w:rPr>
      <w:fldChar w:fldCharType="begin"/>
    </w:r>
    <w:r>
      <w:rPr>
        <w:b/>
        <w:rFonts w:cs="Courier" w:ascii="Courier" w:hAnsi="Courier"/>
      </w:rPr>
      <w:instrText xml:space="preserve"> PAGE </w:instrText>
    </w:r>
    <w:r>
      <w:rPr>
        <w:b/>
        <w:rFonts w:cs="Courier" w:ascii="Courier" w:hAnsi="Courier"/>
      </w:rPr>
      <w:fldChar w:fldCharType="separate"/>
    </w:r>
    <w:r>
      <w:rPr>
        <w:b/>
        <w:rFonts w:cs="Courier" w:ascii="Courier" w:hAnsi="Courier"/>
      </w:rPr>
      <w:t>100</w:t>
    </w:r>
    <w:r>
      <w:rPr>
        <w:b/>
        <w:rFonts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lang w:eastAsia="en-US"/>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7:16:00Z</dcterms:created>
  <dc:creator>Saundra Diggs</dc:creator>
  <dc:description/>
  <dc:language>en-US</dc:language>
  <cp:lastModifiedBy>George Conway</cp:lastModifiedBy>
  <cp:lastPrinted>1999-02-10T15:45:00Z</cp:lastPrinted>
  <dcterms:modified xsi:type="dcterms:W3CDTF">1999-02-10T20:48:00Z</dcterms:modified>
  <cp:revision>26</cp:revision>
  <dc:subject/>
  <dc:title>LESSON TITLE:  LOAD AND UNLOAD PLS TRUCK IN AUTOMATIC MODE</dc:title>
</cp:coreProperties>
</file>